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7</w:t>
      </w:r>
    </w:p>
    <w:p>
      <w:pPr>
        <w:pStyle w:val="Normal"/>
        <w:rPr/>
      </w:pPr>
      <w:r>
        <w:rPr/>
        <w:t>Abstract</w:t>
      </w:r>
    </w:p>
    <w:p>
      <w:pPr>
        <w:pStyle w:val="Normal"/>
        <w:rPr/>
      </w:pPr>
      <w:r>
        <w:rPr/>
      </w:r>
    </w:p>
    <w:p>
      <w:pPr>
        <w:pStyle w:val="Normal"/>
        <w:rPr/>
      </w:pPr>
      <w:r>
        <w:rPr/>
        <w:t xml:space="preserve">This chapter talks about grading. It talks about how grading is never discussed. How we never discuss what a C actually means. It suggests that we need to start talking about grading. If a paper is given to a group of teachers it usually receives a wide range of grades. A teacher needs to have things to consider. They need to have standards to go by. When the examine things closely they need to consider how the student learns, if they have any learning disabilities, and so much more. There are four things that are very important to keep in mind when grading. There has to be set criteria to go by, the teacher has to be knowledgeable in their subject area, grades are often more distorted than teachers realize, and grades do not always indicate mastery.  The chapter goes on to talk about defining grades and what an A. B, C D, or F really means. When asked to define these teachers often do not have an answer. Socioeconomic factors play a role as well. Many teachers adjust their grades according to this factor which is not something they are necessarily proud of. A  C as being the average has changed to a B being the average with the changing times. We use factors such as “average”, “below average”, and “above average” to define grades but the problem is that you would have to define what average is and by using average we are comparing students to others. </w:t>
      </w:r>
    </w:p>
    <w:p>
      <w:pPr>
        <w:pStyle w:val="Normal"/>
        <w:rPr/>
      </w:pPr>
      <w:r>
        <w:rPr/>
      </w:r>
    </w:p>
    <w:p>
      <w:pPr>
        <w:pStyle w:val="Normal"/>
        <w:rPr/>
      </w:pPr>
      <w:r>
        <w:rPr/>
        <w:t xml:space="preserve">I thought this chapter was very informative because it gave some good insight on grades which are a common misconception in schools today. I have never really thought about how to define a grade. I always just got grades and sometimes I would wonder how I got it depending on the teacher I had. The teachers that I feel were most effective had strict criteria that they went by so you knew why you got what you got for a gra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51:00Z</dcterms:created>
  <dc:creator>EXCEL</dc:creator>
  <dc:description/>
  <cp:keywords/>
  <dc:language>en-US</dc:language>
  <cp:lastModifiedBy>EXCEL</cp:lastModifiedBy>
  <dcterms:modified xsi:type="dcterms:W3CDTF">2008-02-27T13:18:00Z</dcterms:modified>
  <cp:revision>1</cp:revision>
  <dc:subject/>
  <dc:title>Emily Farley</dc:title>
</cp:coreProperties>
</file>